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58298477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16012072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